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Řízení systému VaVaI</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Opatření 2: Vymezit kompetence poskytovatelů v systému podpory VaVaI</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Jasně vymezit kompetence a postavení TA ČR v systému podpory VaVaI jako agentury pro implementaci politiky VaVaI a zavést principy pro přímou návaznost podpory poskytované všemi poskytovateli (tj. včetně GA ČR, TA ČR a AV ČR) na cíle politiky VaVaI a související strategicko-koncepční dokumenty.</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Termín: 2020</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 xml:space="preserve">Gesce: ÚV ČR – RVV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Spolugesce: Poskytovatelé podpory výzkumu, vývoje a inova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Opatření 3: Zajistit dostatečné personální kapacity státní správy pro realizaci politiky VaVaI</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ří jsou poskytovateli podpory na výzkum a vývoj.</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 xml:space="preserve">Termín: 2019 - 2020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 xml:space="preserve">Gesce: ÚV ČR – RVV </w:t>
      </w:r>
    </w:p>
    <w:p>
      <w:pPr>
        <w:pStyle w:val="Normal"/>
        <w:pBdr>
          <w:top w:val="single" w:sz="4" w:space="1" w:color="000000"/>
          <w:left w:val="single" w:sz="4" w:space="4" w:color="000000"/>
          <w:bottom w:val="single" w:sz="4" w:space="1" w:color="000000"/>
          <w:right w:val="single" w:sz="4" w:space="4" w:color="000000"/>
        </w:pBdr>
        <w:jc w:val="both"/>
        <w:rPr/>
      </w:pPr>
      <w:r>
        <w:rPr>
          <w:rFonts w:cs="Arial;Arial" w:ascii="Arial;Arial" w:hAnsi="Arial;Arial"/>
          <w:bCs/>
          <w:sz w:val="22"/>
          <w:szCs w:val="22"/>
        </w:rPr>
        <w:t xml:space="preserve">Spolugesce: MF a poskytovatelé podpory výzkumu, vývoje a inovací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Opatření 4: Strategicky a koordinovaně rozvíjet mezinárodní spolupráci ve VaVaI a posilovat pozici České republiky v ERA</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 xml:space="preserve">V návaznosti na cíle NP VaVaI zpracovat akční plán pro internacionalizaci VaVaI, kde budou stanoveny jednotlivé kroky, termíny jejich realizace a odpovědnosti. Zajistit přenos informací mezi všemi orgány statní správy a koordinaci všech aktivit zaměřených na posilování pozice České republiky v ERA včetně koordinovaného přístupu poskytovatelů podpory VaVaI k iniciativám zaměřeným na propojování národních programů a zapojení České republiky do mezinárodní výzkumné spolupráce se zeměmi mimo Evropskou unii. V souvislosti s posílením pozice České republiky v ERA podporovat rozvoj odborného zázemí pro reprezentanty České republiky pro akce realizované na úrovni Evropské komise, včetně efektivního lobbování při prosazování zájmů českého výzkumu v ERA a posílení vědecké diplomacie s evropskými i mimoevropskými zeměmi. Aby se zamezilo diskontinuitě podpory mezinárodní spolupráce ve VaVaI, je zároveň potřeba ve velmi krátkém termínu předložit ke schválení vládě programy na podporu mezinárodní spolupráce, které by zajistily financování rozvoje mezinárodní spolupráce v roce 2017 a v dalších letech.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Termín: 2019 – 2020</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Gesce: MŠMT</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bCs/>
          <w:sz w:val="22"/>
          <w:szCs w:val="22"/>
        </w:rPr>
        <w:t xml:space="preserve">Spolugesce: ÚV ČR – RVV a další poskytovatelé podpory výzkumu, vývoje a inovací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22"/>
          <w:szCs w:val="22"/>
        </w:rPr>
      </w:pPr>
      <w:r>
        <w:rPr>
          <w:rFonts w:cs="Arial;Arial" w:ascii="Arial;Arial" w:hAnsi="Arial;Arial"/>
          <w:sz w:val="22"/>
          <w:szCs w:val="22"/>
        </w:rPr>
        <w:t xml:space="preserve">Opatření 5: Zajistit udržitelnost systému financování VaVaI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sz w:val="22"/>
          <w:szCs w:val="22"/>
        </w:rPr>
      </w:pPr>
      <w:r>
        <w:rPr>
          <w:rFonts w:cs="Arial;Arial" w:ascii="Arial;Arial" w:hAnsi="Arial;Arial"/>
          <w:sz w:val="22"/>
          <w:szCs w:val="22"/>
        </w:rPr>
        <w:t>Stanovit vizi dlouhodobého rozvoje systému VaVaI s ohledem na finanční udržitelnost celého systému VaVaI (tj. celé výzkumné základny) s důrazem na období po ukončení programového období 2014 – 2020 a návrh konkrétních opatření pro financování VaVaI z veřejných prostředků po roce 2020. Dále při přípravě návrhu státního rozpočtu VaVaI a u všech návrhů nových nebo změn existujících nástrojů podpory VaVaI požadovat uvedení konkrétního způsobu jejich finančního zajištění na období do roku 2023 a nově i představu o jejich zajištění po roce 2023 zejména v případech, kdy jsou hrazeny i ze zdrojů ESIF.</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sz w:val="22"/>
          <w:szCs w:val="22"/>
        </w:rPr>
      </w:pPr>
      <w:r>
        <w:rPr>
          <w:rFonts w:cs="Arial;Arial" w:ascii="Arial;Arial" w:hAnsi="Arial;Arial"/>
          <w:sz w:val="22"/>
          <w:szCs w:val="22"/>
        </w:rPr>
        <w:t>Spolugesce: MF, MŠMT, MP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22"/>
          <w:szCs w:val="22"/>
        </w:rPr>
      </w:pPr>
      <w:r>
        <w:rPr>
          <w:rFonts w:cs="Arial;Arial" w:ascii="Arial;Arial" w:hAnsi="Arial;Arial"/>
          <w:sz w:val="22"/>
          <w:szCs w:val="22"/>
        </w:rPr>
        <w:t xml:space="preserve">Opatření 6: Využívat hodnocení pro strategické řízení VaVaI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Vytvořit mechanismy, které umožní využívat výsledky hodnocení prováděných na všech úrovních pro kvalifikovanou tvorbu politiky VaVaI. Zároveň stanovit odpovědnost za pravidelné hodnocení programů VaVaI a skupin grantových projektů ve všech fázích jejich realizace (ex-ante, průběžné a ex-post hodnocení výstupů, výsledků a dopadů) a současně posílit personální kapacity relevantních aktérů. Na úrovní centrálního orgánu státní správy pro VaVaI pravidelně hodnotit průběh naplňování NP VaVaI ze strany poskytovatelů.</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 xml:space="preserve">Gesce: ÚV ČR – RVV </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 xml:space="preserve">Spolugesce: MF, MŠMT, MPO a další </w:t>
      </w:r>
      <w:r>
        <w:rPr>
          <w:rFonts w:cs="Arial;Arial" w:ascii="Arial;Arial" w:hAnsi="Arial;Arial"/>
          <w:bCs/>
          <w:sz w:val="22"/>
          <w:szCs w:val="22"/>
        </w:rPr>
        <w:t>poskytovatelé podpory výzkumu, vývoje a inovací</w:t>
      </w:r>
    </w:p>
    <w:p>
      <w:pPr>
        <w:pStyle w:val="Normal"/>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Opatření 7: Posílit využití nástrojů na identifikaci klíčových trendů a identifikací jejich potenciálních dopadů podporovaných oblastí výzkumu, vývoje a inovací na společnost.</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Zavést systém soustavného sledování a vyhodnocování trendů v technologické, ekonomické, sociální a dalších oblastech a s využitím výhledů identifikovat potenciální budoucí příležitosti a potřeby, což umožní včas reagovat na měnící se podmínky pomocí vhodných opatření výzkumné a inovační politiky. V této souvislosti rovněž posílit využívání existujících a nově vznikajících odborných platforem (např. RVKHR a jejích pracovních výborů a skupin, Národní RIS3) jako zdroje strategických informací pro politiku VaVaI.</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sz w:val="22"/>
          <w:szCs w:val="22"/>
        </w:rPr>
      </w:pPr>
      <w:r>
        <w:rPr>
          <w:rFonts w:cs="Arial;Arial" w:ascii="Arial;Arial" w:hAnsi="Arial;Arial"/>
          <w:sz w:val="22"/>
          <w:szCs w:val="22"/>
        </w:rPr>
        <w:t xml:space="preserve">Spolugesce: MPO a další </w:t>
      </w:r>
      <w:r>
        <w:rPr>
          <w:rFonts w:cs="Arial;Arial" w:ascii="Arial;Arial" w:hAnsi="Arial;Arial"/>
          <w:bCs/>
          <w:sz w:val="22"/>
          <w:szCs w:val="22"/>
        </w:rPr>
        <w:t>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rPr>
          <w:rFonts w:ascii="Arial;Arial" w:hAnsi="Arial;Arial" w:cs="Arial;Arial"/>
          <w:b/>
          <w:b/>
          <w:sz w:val="22"/>
          <w:szCs w:val="22"/>
        </w:rPr>
      </w:pPr>
      <w:r>
        <w:rPr>
          <w:rFonts w:cs="Arial;Arial" w:ascii="Arial;Arial" w:hAnsi="Arial;Arial"/>
          <w:b/>
          <w:sz w:val="22"/>
          <w:szCs w:val="22"/>
        </w:rPr>
        <w:t>Veřejný sektor VaVaI</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9a: Vytvořit podmínky pro rozvoj center podpořených z OP VaVpI a začlenit je do výzkumného a inovačního systému Č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Vytvořit integrovaný a přehledný systém udržitelného financování VaVpI center a dokončit jejich začlenění do systému výzkumných organizací. Současně provádět hodnocení výzkumných organizací se zohledněním začlenění jednotlivých VaVpI center a jejich působnosti v systému výzkumu a vývoje. Toto opatření přispěje k účinnému zapojení center do výzkumného a inovačního systému a k posílení odpovědnosti výzkumných organizací za jejich efektivní využití a rozvoj.</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ÚV ČR – RVV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Arial;Arial" w:hAnsi="Arial;Arial"/>
          <w:sz w:val="22"/>
          <w:szCs w:val="22"/>
        </w:rPr>
        <w:t>Spolugesce: MŠMT a</w:t>
      </w:r>
      <w:r>
        <w:rPr>
          <w:rFonts w:cs="Arial;Arial" w:ascii="Arial;Arial" w:hAnsi="Arial;Arial"/>
          <w:bCs/>
          <w:sz w:val="22"/>
          <w:szCs w:val="22"/>
        </w:rPr>
        <w:t xml:space="preserve"> další poskytovatelé podpory výzkumu, vývoje a inovací</w:t>
      </w:r>
      <w:r>
        <w:rPr>
          <w:rFonts w:cs="Arial;Arial" w:ascii="Arial;Arial" w:hAnsi="Arial;Arial"/>
          <w:sz w:val="22"/>
          <w:szCs w:val="22"/>
        </w:rPr>
        <w:t xml:space="preserve"> </w:t>
      </w:r>
      <w:r>
        <w:rPr>
          <w:rFonts w:cs="Arial;Arial" w:ascii="Arial;Arial" w:hAnsi="Arial;Arial"/>
          <w:bCs/>
          <w:sz w:val="22"/>
          <w:szCs w:val="22"/>
        </w:rPr>
        <w:t xml:space="preserve">  </w:t>
      </w:r>
    </w:p>
    <w:p>
      <w:pPr>
        <w:pStyle w:val="Normal"/>
        <w:spacing w:lineRule="auto" w:line="276"/>
        <w:rPr>
          <w:rFonts w:ascii="Arial;Arial" w:hAnsi="Arial;Arial" w:cs="Arial;Arial"/>
          <w:bCs/>
          <w:sz w:val="22"/>
          <w:szCs w:val="22"/>
        </w:rPr>
      </w:pPr>
      <w:r>
        <w:rPr>
          <w:rFonts w:cs="Arial;Arial" w:ascii="Arial;Arial" w:hAnsi="Arial;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Arial;Arial" w:hAnsi="Arial;Arial"/>
          <w:sz w:val="22"/>
          <w:szCs w:val="22"/>
        </w:rPr>
        <w:t>Opatření 9b: Zabezpečit stabilní podmínky pro dlouhodobě udržitelný rozvoj velkých výzkumných infrastruktur ČR provozovaných na principu politiky otevřeného přístupu k jejich kapacitám a podporovat jejich intenzivní integraci do mezinárodních výzkumných infrastruktur makro-regionálního, panevropského a globálního významu</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Vytvořit integrovaný a přehledný systém financování velkých výzkumných infrastruktur a výzkumných organizací, který zamezí nadměrnému růstu požadavků na financování jednotlivých významných prvků výzkumného systému vůči státnímu rozpočtu. Součástí bude zastropování financování velkých výzkumných infrastruktur. Radou pro velké infrastruktury pro výzkum, vývoj a inovace bude vždy respektován schválený rozpočet výdajů a střednědobé rozpočtové výhledy. Ve stejném čase provést hodnocení velkých výzkumných infrastruktur z pohledu udržitelnosti a vymezit roli tzv. hostitelských organizací a příjemců podpory (odpovědnost příjemců podpory). Toto opatření přispěje k účinnému zapojení velkých výzkumných infrastruktur do výzkumného a inovačního systému, oslabení jejich závislosti na financování ze státního rozpočtu a k posílení odpovědnosti výzkumných organizací za jejich efektivní využití a rozvoj.</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MŠM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ÚV ČR – RVV</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Arial;Arial" w:hAnsi="Arial;Arial"/>
          <w:sz w:val="22"/>
          <w:szCs w:val="22"/>
        </w:rPr>
        <w:t xml:space="preserve">Opatření 10: Zavést hodnocení výzkumných organizací, které bude motivovat ke zvyšování kvality výzkum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V návaznosti na výstupy IPN Metodika a zkušenosti z hodnocení pracovišť AV ČR zavést hodnocení výzkumných organizací, které bude zohledňovat rozdíly mezi výzkumnými organizacemi podle jejich poslání a úlohy v systému VaVaI a motivovat tyto organizace ke zvyšování kvality výzkumu, zapojení do mezinárodního výzkumu i k realizaci výzkumu s využitím v aplikacích a rozvoji spolupráce s aplikační sférou. Z tohoto důvodu bude hodnocení obsahovat kritéria zohledňující různé aspekty výzkumné činnosti (výzkumné prostředí, mezinárodní a národní spolupráce, excelence ve výzkumu, výkonnost výzkumu, relevance výzkumu pro společnost a jeho dopady). Hodnocení (včetně vazeb na rozdělování institucionální podpory podle jeho výsledků) bude zároveň stimulovat výzkumné organizace ke zlepšení strategického řízení organizací, rozvoji mezinárodní spolupráce a vytváření vazeb s aplikační sféro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Arial;Arial" w:hAnsi="Arial;Arial"/>
          <w:sz w:val="22"/>
          <w:szCs w:val="22"/>
        </w:rPr>
        <w:t>Spolugesce: MŠMT, MPO, MF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1: Rozvíjet světově excelentní výzkumná pracoviště</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S ohledem na zahraniční zkušenosti projednat a zvážit možnost rozvoje výzkumných pracovišť, které budou realizovat excelentní výzkum ve světovém měřítku a s významným dopadem na rozvoj věd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ŠMT, AV ČR, GA ČR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Arial;Arial" w:hAnsi="Arial;Arial"/>
          <w:sz w:val="22"/>
          <w:szCs w:val="22"/>
        </w:rPr>
        <w:t>Opatření 12: Podporovat zapojení výzkumných týmů a podniků z České republiky do mezinárodní spolupráce ve VaVa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Podporovat aktivity národní informační sítě poskytující informační a konzultační služby pro zapojení subjektů z České republiky z veřejného výzkumu i podnikatelského sektoru do mezinárodních výzkumných programů a iniciativ (zejména do programu Horizont 2020). Zároveň podporovat rozvoj kvality služeb poskytovaných grantovými kancelářemi vytvořených v jednotlivých výzkumných organizacích.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MŠM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PO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3: Stimulovat příchod kvalitních výzkumných a vysoce kvalifikovaných odborných pracovníků a vytvořit vhodné podmínky pro pracovní i rodinný živo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Stimulovat výzkumné organizace k vytváření postdoktorandských pozic otevřených pro zahraniční absolventy, zlepšování podmínek pro dlouhodobé pracovní pobyty kvalitních zahraničních výzkumných pracovníků (pro mladé pracovníky i zkušené výzkumné pracovníky na vedoucích pozicích), vyhlašování mezinárodně otevřených, transparentních a nediskriminačních výběrových řízení pro výzkumné pracovníky, včetně výběrových řízení na vedoucí pracovníky. Vyhlásit program na podporu mezinárodní mobility mladých (začínajících) výzkumných pracovníků a zkušených výzkumných pracovníků na seniorských pozicích a vytvořit podmínky pro návrat kvalitních výzkumných pracovníků ze zahraničí do České republik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MŠM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ÚV ČR – RVV, MPO, MV, MZV</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4: Zvýšit kvalitu magisterských a doktorských studijních programů</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Podporovat zvyšování kvality magisterských a doktorských studijních programů a jejich zaměření na aktuální a nastupující technologické a společenské trendy, stimulovat jejich zatraktivnění pro zahraniční studenty. Důraz bude položen zejména na zajištění dostatečného počtu absolventů s kvalitním vzděláním v přírodovědných a technických oborech i na zkvalitnění těchto programů v oblasti sociálních a humanitních vě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ŠM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Národní akreditační úřad pro vysoké školství, AV ČR, MPO</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5: Zvyšovat kvalitu lidských zdrojů v oblasti výzkumu, vývoje a inovací</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Posilovat kvalitu výzkumných pracovníků prostřednictvím nastavení osobních rozvojových a kariérních plánů, rozvojem systémů dalšího vzdělávání a celoživotního učení. Rozvíjet potřebné dovednosti a odbornosti v oblasti vědecké i manažerské práce, týmové práce, umožňující rozvinout a prohloubit kooperaci s dalšími aktéry v oblasti VaVaI. Prosazovat politiku rovnosti žen a mužů prostřednictvím přijetí strategického plánu Priorit a postupů při prosazování rovnosti žen a mužů v oblasti VaVa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ŠM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ÚV ČR – RVV, MPSV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rPr>
          <w:rFonts w:ascii="Arial;Arial" w:hAnsi="Arial;Arial" w:cs="Arial;Arial"/>
          <w:b/>
          <w:b/>
          <w:sz w:val="22"/>
          <w:szCs w:val="22"/>
        </w:rPr>
      </w:pPr>
      <w:r>
        <w:rPr>
          <w:rFonts w:cs="Arial;Arial" w:ascii="Arial;Arial" w:hAnsi="Arial;Arial"/>
          <w:b/>
          <w:sz w:val="22"/>
          <w:szCs w:val="22"/>
        </w:rPr>
        <w:t>Spolupráce soukromého a veřejného sektoru</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Opatření 16: Vytvořit podmínky pro  efektivní činnost center aplikovaného výzkum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Budou vytvořeny mechanismy a postupy, s jejichž využitím budou některá výzkumná pracoviště  (včetně výzkumných center podpořených z OP VaVpI i dalších programů) motivována k transformaci na výzkumně a technologicky zaměřená centra, jejichž hlavním posláním bude aplikovaný výzkum pro potřeby podniků a společnosti. Tato centra budou intenzivně spolupracovat s aplikačním sektorem a budou získávat významnou část svých příjmů ze smluvního výzkumu. Zároveň budou v hodnocení výzkumných organizací a systému rozdělování institucionální podpory vytvořeny mechanismy, které budou relevantní výzkumné organizace k této transformaci a realizaci výzkumu a vývoje pro aplikační sféru stimulova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ŠMT, MPO, TA ČR</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7:  Vytvářet podmínky pro šíření znalostí z výzkumných organizací směrem k jejich aplikaci a stimulovat jejich spolupráci s aplikačním sektorem</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Zvýšit efektivitu center transferu znalostí (technologií) vytvořených ve výzkumných organizacích a vnitřních systémů pro komercializaci výzkumu a vývoje, včetně vytvoření mechanismů (pravidel), které budou výzkumné pracovníky motivovat k tvorbě poznatků využitelných v praxi a ke spolupráci s aplikačním sektorem. Vytvořit operativní nástroje na podporu komercializace výzkumu a vývoje ve výzkumných organizacích, které budou podporovat výzkum a vývoj umožňující přiblížení nových poznatků výzkumu a vývoje tržnímu uplatnění. Pro účely navázání spolupráce obou sektorů bude vytvořena databáze zařízení, která mohou být využita pro potřeby výzkumných a vývojových aktivit podniků. Ke zlepšení šíření znalostí z výzkumných organizací a jejich vazeb s aplikačním sektorem přispěje i hodnocení, kde bude ve vazbě na poslání výzkumných organizací zohledněna i tvorba poznatků s využitím v aplikacích a spolupráce s aplikačním sektorem. Dále budou posouzeny možnosti zajištění otevřeného přístupu k vědeckým publikacím a výsledkům výzkumu a vývoje financovaného z veřejných zdrojů, včetně rozboru nákladů, které zajištění otevřeného přístupu bude vyžadova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ŠMT, MPO, TA ČR a ostatní správní úřady odpovědné za výzkum a vývoj v oblasti svých působnost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rPr>
          <w:rFonts w:ascii="Arial;Arial" w:hAnsi="Arial;Arial" w:cs="Arial;Arial"/>
          <w:b/>
          <w:b/>
          <w:sz w:val="22"/>
          <w:szCs w:val="22"/>
        </w:rPr>
      </w:pPr>
      <w:r>
        <w:rPr>
          <w:rFonts w:cs="Arial;Arial" w:ascii="Arial;Arial" w:hAnsi="Arial;Arial"/>
          <w:b/>
          <w:sz w:val="22"/>
          <w:szCs w:val="22"/>
        </w:rPr>
        <w:t>Inovace v podnicích</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18, 19 a 21 sloučena ve znění: Stimulovat podniky k zavádění inovací založených na výzkumu a vývoj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timulovat domácí podniky (zejména malé a střední), které dosud nemají vlastní aktivity výzkumu a vývoje ani nespolupracují s výzkumnými organizacemi (tj. nenakupují výsledky výzkumu a vývoje z veřejného výzkumu) k zahájení vlastních aktivit výzkumu a vývoje a jejich dalšímu rozvoji i k realizaci výzkumu a vývoje ve spolupráci s výzkumnými organizacemi. Rozvoj podnikových aktivit výzkumu a vývoje přispěje i ke zvýšení schopnosti podniků absorbovat výsledky výzkumu realizovaného ve výzkumných organizacích. Stimulovat zapojení malých a středních podniků do mezinárodních výzkumných programů a dalších mezinárodních aktivit VaVaI (program Horizont 2020, iniciativa Eureka, Evropské technologické platformy apod.). K tomuto účelu budou využívány služby institucí napomáhajících zapojení subjektů z České republiky do mezinárodních aktivit VaVaI. Pro rozvoj mezinárodních aktivit VaVaI v malých a středních podnicích bude také využita přítomnost zahraničních a nadnárodních firem aktivních ve VaVaI a bude podporováno zapojení malých a středních podniků do aktivit VaVaI s těmito společnostmi působícími na území České republiky. Podpořit rozvoj služeb existující podpůrné inovační infrastruktury, které budou napomáhat při zahájení a počátečním rozvoji podnikání a při zefektivnění interních podnikových procesů, strategickém řízení, ochraně a využití práv průmyslového vlastnictví, zavádění nových výrobních postupů, transferu technologií a prosazování se na trzích v České republice i v zahraničí. V těchto souvislostech bude kladen důraz i na rozvoj cílených odborných služeb podnikatelských akcelerátorů. Služby budou rovněž napomáhat zavádění moderních digitálních technologií a zlepšení vnitřních procesů v podnicích, které zefektivní realizaci inovačních aktivit. Podpořit rozvoj služeb existující podpůrné inovační infrastruktury, které budou napomáhat při zahájení a počátečním rozvoji podnikání a při zefektivnění interních podnikových procesů, strategickém řízení, ochraně a využití práv průmyslového vlastnictví, zavádění nových výrobních postupů, transferu technologií a prosazování se na trzích v České republice i v zahraničí. V těchto souvislostech bude kladen důraz i na rozvoj cílených odborných služeb podnikatelských akcelerátorů. Služby budou rovněž napomáhat zavádění moderních digitálních technologií a zlepšení vnitřních procesů v podnicích, které zefektivní realizaci inovačních aktiv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PO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ÚV ČR – RVV, MF, TAČR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0: Posílit využívání finančních nástrojů pro rozvoj inovačních aktiv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Vytvořit a implementovat nástroj stimulující investice rizikového kapitálu s využitím veřejných zdrojů. Stimulovat rozvoj podnikatelských aktivit a vznik nových firem založených na výsledcích výzkumu a vývoje, a nových technologiích, včetně zlepšení podnikatelského prostředí, které bude rozvoj těchto aktivit usnadňovat (například zlepšení ochrany minoritních vlastníků, lepší vymahatelnost smluv apod.) a stimulace výzkumných pracovníků a studentů k zahájení vlastních podnikatelských aktivit využívajících výsledky výzkumu a vývoje. Pro rozvoj inovačních aktivit v malých a středních podnicích rovněž účelně využívat další formy finančních nástrojů, včetně záruk, zvýhodněných úvěrů apod. Zároveň zvážit možnost vyhlášení programu včetně právní úpravy pro zadávání veřejných zakázek v předobchodní fázi (PCP), který by stimuloval poptávku po inovačních řešeních ze strany stát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PO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MR, MF, MZE, MZD, MK, TA ČR</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Opatření 22:  Připravovat absolventy na nové společenské výzv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Vytvořit dlouhodobý systém predikcí očekávané poptávky trhu práce ve vazbě na přepokládané technologické trendy a potenciální výzvy, na které budou muset podniky včas reagovat. Návazně na výsledky těchto predikcí stimulovat vysoké školy k úpravě nebo vytvoření studijních programů včetně podpory dalšího vzdělávání, které umožní včas zajistit odborníky požadovaných kvalifikací.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Termín: 2019 – 2020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ŠM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PSV, ÚV ČR – RVV, MPO</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3: Podporovat uplatnění absolventů vysokých škol v inovačních podnicích v oblasti VaVaI</w:t>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Vytvořit nástroj na podporu horizontální mobility mezi veřejným a aplikačním sektorem, kde bude podporována spolupráce studentů závěrečných ročníků, čerstvých absolventů škol i studentů doktorského studia s inovačně zaměřenými podniky.  </w:t>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ŠMT </w:t>
      </w:r>
    </w:p>
    <w:p>
      <w:pPr>
        <w:pStyle w:val="Normal"/>
        <w:pBdr>
          <w:top w:val="single" w:sz="4" w:space="1" w:color="000000"/>
          <w:left w:val="single" w:sz="4" w:space="2"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ÚV ČR – RVV, MPO, TA ČR</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4: Podporovat kvalitu lidských zdrojů v inovujících podnicích</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Posilovat kompetence pracovníků zodpovědných za inovační aktivity podniků prostřednictvím nastavení osobních rozvojových a kariérních plánů, rozvojem systémů dalšího vzdělávání a celoživotního učení. Rozvíjet potřebné dovednosti a odbornosti v oblasti výzkumné a vývojové práce, manažerských dovedností, týmové práce, kooperace s dalšími aktéry v oblasti VaVaI.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Gesce: MPSV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PO</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rPr>
          <w:rFonts w:ascii="Arial;Arial" w:hAnsi="Arial;Arial" w:cs="Arial;Arial"/>
          <w:b/>
          <w:b/>
          <w:sz w:val="22"/>
          <w:szCs w:val="22"/>
        </w:rPr>
      </w:pPr>
      <w:r>
        <w:rPr>
          <w:rFonts w:cs="Arial;Arial" w:ascii="Arial;Arial" w:hAnsi="Arial;Arial"/>
          <w:b/>
          <w:sz w:val="22"/>
          <w:szCs w:val="22"/>
        </w:rPr>
        <w:t>Výzvy pro zaměření VaVaI</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5:  Koordinovat uplatnění hlavních směrů aplikovaného výzkumu v programech VaVaI s Národní RIS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Nastavit operativní proces využívající všechny prvky strategické inteligence (viz specifický cíl 1.3), tj. hodnocení, konzultace s odbornými platformami (například platformami vytvořenými v souvislosti s Národní RIS3), analýzu trendů a výhledy, pro identifikaci hlavních směrů aplikovaného výzkumu (viz opatření 28) a pro přípravu či úpravu existujících programů VaVaI, které budou tyto hlavní směry aplikovaného výzkumu podporovat (viz opatření 29).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PO a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6: Pokračovat v činnostech platforem pro identifikaci společenských výze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Vedle již existujících platforem pro identifikaci potřeb ve vztahu k hospodářskému růstu a konkurenceschopnosti je třeba vytvořit obdobné mechanismy se zaměřením na identifikaci priorit v oblasti společenských výzev (společensko-vědní obory) a v oblasti bezpečnosti (pro potřeby národních zdrojů). Zajišťování bezpečnosti je přetrvávající výzvou, kterou významně ovlivňuje jak vědeckotechnický rozvoj, tak dynamika společenských vztahů nebo životního prostředí. Podstata bezpečnostní problematiky a značná exkluzivita státu (jako jejího garanta) vyžadují specifický přístup ke tvorbě expertních vstupů dotčených politik.  Dále je třeba také zohlednit mechanismy tvorby expertních vstupů v tématech, jejichž povaha má zároveň hospodářský i společenský charakter (například environmentální otázk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MPO, MV, MO, MPSV, MZV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Opatření 27: Implementovat principy na podporu aplikovaného výzkumu pro potřeby orgánů centrální státní správy a veřejné správy a přípravu navazujících programů VaVa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TA ČR a další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Opatření 29: Vytvořit nástroje pro podporu hlavních směrů aplikovaného a orientovaného výzkum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 xml:space="preserve">Tyto směry aplikovaného a orientovaného výzkumu budou podporovány prostřednictvím koordinovaného systému nástrojů (koncepčních, programových), včetně stanovení odpovědností jednotlivých aktérů, časového harmonogramu realizace jednotlivých nástrojů a konkrétních milníků a cílů, jejichž plnění bude vyhodnocováno. Současně budou v programech identifikovány oblasti, které bude vhodné podporovat ve spolupráci se zahraničními poskytovateli, což umožní využívat prostředky a kapacity pro řešení společných potřeb. Ve všech nástrojích na podporu aplikovaného a orientovaného výzkumu bude zároveň podporována dlouhodobá a strategicky orientovaná spolupráce mezi podniky výzkumnými organizacemi, která umožní vývoj produktů s vysokou přidanou hodnoto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Termín: 2019 –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Gesce: ÚV ČR – RVV</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Arial" w:hAnsi="Arial;Arial" w:cs="Arial;Arial"/>
          <w:sz w:val="22"/>
          <w:szCs w:val="22"/>
        </w:rPr>
      </w:pPr>
      <w:r>
        <w:rPr>
          <w:rFonts w:cs="Arial;Arial" w:ascii="Arial;Arial" w:hAnsi="Arial;Arial"/>
          <w:sz w:val="22"/>
          <w:szCs w:val="22"/>
        </w:rPr>
        <w:t>Spolugesce: poskytovatelé podpory výzkumu, vývoje a inovací</w:t>
      </w:r>
    </w:p>
    <w:p>
      <w:pPr>
        <w:pStyle w:val="Normal"/>
        <w:spacing w:lineRule="auto" w:line="276"/>
        <w:rPr>
          <w:rFonts w:ascii="Arial;Arial" w:hAnsi="Arial;Arial" w:cs="Arial;Arial"/>
          <w:sz w:val="22"/>
          <w:szCs w:val="22"/>
        </w:rPr>
      </w:pPr>
      <w:r>
        <w:rPr>
          <w:rFonts w:cs="Arial;Arial" w:ascii="Arial;Arial" w:hAnsi="Arial;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Arial" w:ascii="Arial;Arial" w:hAnsi="Arial;Arial"/>
        <w:sz w:val="22"/>
        <w:szCs w:val="22"/>
      </w:rPr>
      <w:t xml:space="preserve">Stránka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8</w:t>
    </w:r>
    <w:r>
      <w:rPr>
        <w:sz w:val="22"/>
        <w:szCs w:val="22"/>
        <w:rFonts w:cs="Arial;Arial" w:ascii="Arial;Arial" w:hAnsi="Arial;Arial"/>
      </w:rPr>
      <w:fldChar w:fldCharType="end"/>
    </w:r>
    <w:r>
      <w:rPr>
        <w:rFonts w:cs="Arial;Arial" w:ascii="Arial;Arial" w:hAnsi="Arial;Arial"/>
        <w:sz w:val="22"/>
        <w:szCs w:val="22"/>
      </w:rPr>
      <w:t xml:space="preserve"> (celkem </w:t>
    </w:r>
    <w:r>
      <w:rPr>
        <w:rFonts w:cs="Arial;Arial" w:ascii="Arial;Arial" w:hAnsi="Arial;Arial"/>
        <w:sz w:val="22"/>
        <w:szCs w:val="22"/>
      </w:rPr>
      <w:fldChar w:fldCharType="begin"/>
    </w:r>
    <w:r>
      <w:rPr>
        <w:sz w:val="22"/>
        <w:szCs w:val="22"/>
        <w:rFonts w:cs="Arial;Arial" w:ascii="Arial;Arial" w:hAnsi="Arial;Arial"/>
      </w:rPr>
      <w:instrText xml:space="preserve"> NUMPAGES \* ARABIC </w:instrText>
    </w:r>
    <w:r>
      <w:rPr>
        <w:sz w:val="22"/>
        <w:szCs w:val="22"/>
        <w:rFonts w:cs="Arial;Arial" w:ascii="Arial;Arial" w:hAnsi="Arial;Arial"/>
      </w:rPr>
      <w:fldChar w:fldCharType="separate"/>
    </w:r>
    <w:r>
      <w:rPr>
        <w:sz w:val="22"/>
        <w:szCs w:val="22"/>
        <w:rFonts w:cs="Arial;Arial" w:ascii="Arial;Arial" w:hAnsi="Arial;Arial"/>
      </w:rPr>
      <w:t>8</w:t>
    </w:r>
    <w:r>
      <w:rPr>
        <w:sz w:val="22"/>
        <w:szCs w:val="22"/>
        <w:rFonts w:cs="Arial;Arial" w:ascii="Arial;Arial" w:hAnsi="Arial;Arial"/>
      </w:rPr>
      <w:fldChar w:fldCharType="end"/>
    </w:r>
    <w:r>
      <w:rPr>
        <w:rFonts w:cs="Arial;Arial" w:ascii="Arial;Arial" w:hAnsi="Arial;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Arial;Arial" w:hAnsi="Arial;Arial"/>
        <w:b/>
        <w:color w:val="0070C0"/>
        <w:sz w:val="22"/>
        <w:szCs w:val="22"/>
      </w:rPr>
      <w:t>Úkoly pro účely plánu činnosti RVVI na rok 2020 vyplývající z Aktualizace Národní politiky VaVaI ČR na léta 2016-2020 (aktualizace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pacing w:lineRule="exact" w:line="340"/>
      <w:ind w:firstLine="708"/>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3:00Z</dcterms:created>
  <dc:creator>Radka Bezděkovská</dc:creator>
  <dc:description/>
  <dc:language>en-US</dc:language>
  <cp:lastModifiedBy>Moravcová Lenka</cp:lastModifiedBy>
  <cp:lastPrinted>2020-02-20T10:54:00Z</cp:lastPrinted>
  <dcterms:modified xsi:type="dcterms:W3CDTF">2020-02-21T09:33:00Z</dcterms:modified>
  <cp:revision>2</cp:revision>
  <dc:subject/>
  <dc:title>"[Klepněte sem a vložte římské číslo dle čísla na obálce</dc:title>
</cp:coreProperties>
</file>